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403819833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741422517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354537056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391098196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